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1133475" cy="679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42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:000001</w:t>
            </w:r>
          </w:p>
        </w:tc>
      </w:tr>
      <w:tr>
        <w:trPr/>
        <w:tc>
          <w:tcPr>
            <w:tcW w:w="5139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424" w:hanging="0"/>
              <w:jc w:val="right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разац 2</w:t>
            </w:r>
          </w:p>
        </w:tc>
      </w:tr>
      <w:tr>
        <w:trPr/>
        <w:tc>
          <w:tcPr>
            <w:tcW w:w="5139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ЗАПИСНИК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О ИЗВРШЕНОЈ ИЛИ ПОКУШАНОЈ НЕЗАКОНИТОЈ РАДЊ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 xml:space="preserve">Назив и седиште корисника ловишта: ______________________________________________ 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 xml:space="preserve">Назив ловишта: ________________________________________________________________ </w:t>
      </w:r>
    </w:p>
    <w:p>
      <w:pPr>
        <w:pStyle w:val="Normal"/>
        <w:tabs>
          <w:tab w:val="clear" w:pos="720"/>
          <w:tab w:val="left" w:pos="9639" w:leader="none"/>
          <w:tab w:val="left" w:pos="9781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>Назив ревира/дела ловишта: ______________________________________________________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 xml:space="preserve">Датум састављања записника: __.__.201_. године; Време састављања записника: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spacing w:before="0" w:after="0"/>
        <w:ind w:left="426" w:right="424" w:hanging="0"/>
        <w:jc w:val="both"/>
        <w:rPr>
          <w:rFonts w:ascii="Times New Roman" w:hAnsi="Times New Roman" w:eastAsia="Times New Roman" w:cs="Times New Roman"/>
          <w:sz w:val="16"/>
          <w:szCs w:val="16"/>
          <w:lang w:val="sr-CS"/>
        </w:rPr>
      </w:pPr>
      <w:r>
        <w:rPr>
          <w:rFonts w:eastAsia="Times New Roman" w:cs="Times New Roman" w:ascii="Times New Roman" w:hAnsi="Times New Roman"/>
          <w:sz w:val="16"/>
          <w:szCs w:val="16"/>
          <w:lang w:val="sr-CS"/>
        </w:rPr>
        <w:t>Лице затечено у ловишту својим потписом потврђује да је преузело примерак записника о извршеној или покушаној незаконитој радњи:_______________________________________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5761355" cy="28530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355" cy="285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0"/>
                              <w:gridCol w:w="2286"/>
                              <w:gridCol w:w="2907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90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  <w:t>ПОДАЦИ О ЛИЦУ ЗАТЕЧЕНОМ У ЛОВИШТУ КОЈЕ ЈЕ ИЗВРШИЛО ИЛИ ПОКУШАЛО ДА ИЗВРШИ НЕЗАКОНИТУ РАДЊ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3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  <w:t>Име и презим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  <w:t>ЈМБГ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  <w:t xml:space="preserve">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  <w:t>Број личне карт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3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  <w:t>Место пребивалишта и адреса: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  <w:t>Врста, калибар и серијски број оружј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3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  <w:t>Предмети, пси и друга средства која су коришћена или намењена за вршење незаконите радње: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  <w:t>Превозна или друга средства која су коришћена или намењена за вршење незаконите радњ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90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  <w:t xml:space="preserve">МЕСТО ЗА ОПИС НЕЗАКОНИТЕ РАДЊЕ КОЈЕ ЈЕ ИЗВРШИ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  <w:t>ИЛИ ПОКУШАЛО ДА ИЗВРШИ ЛИЦЕ ЗАТЕЧЕНО У ЛОВИШТУ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90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90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u w:val="single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u w:val="single"/>
                                      <w:lang w:val="sr-CS"/>
                                    </w:rPr>
                                    <w:t>Примедба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5pt;height:224.65pt;mso-wrap-distance-left:9pt;mso-wrap-distance-right:9pt;mso-wrap-distance-top:0pt;mso-wrap-distance-bottom:0pt;margin-top:0.9pt;mso-position-vertical-relative:text;margin-left:24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0"/>
                        <w:gridCol w:w="2286"/>
                        <w:gridCol w:w="2907"/>
                      </w:tblGrid>
                      <w:tr>
                        <w:trPr>
                          <w:trHeight w:val="220" w:hRule="atLeast"/>
                        </w:trPr>
                        <w:tc>
                          <w:tcPr>
                            <w:tcW w:w="90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ПОДАЦИ О ЛИЦУ ЗАТЕЧЕНОМ У ЛОВИШТУ КОЈЕ ЈЕ ИЗВРШИЛО ИЛИ ПОКУШАЛО ДА ИЗВРШИ НЕЗАКОНИТУ РАДЊУ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3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Име и презиме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ЈМБГ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 xml:space="preserve">                                  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Број личне карте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3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Место пребивалишта и адреса: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Врста, калибар и серијски број оружја:</w:t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</w:trPr>
                        <w:tc>
                          <w:tcPr>
                            <w:tcW w:w="3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Предмети, пси и друга средства која су коришћена или намењена за вршење незаконите радње: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Превозна или друга средства која су коришћена или намењена за вршење незаконите радње: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90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 xml:space="preserve">МЕСТО ЗА ОПИС НЕЗАКОНИТЕ РАДЊЕ КОЈЕ ЈЕ ИЗВРШИЛ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ИЛИ ПОКУШАЛО ДА ИЗВРШИ ЛИЦЕ ЗАТЕЧЕНО У ЛОВИШТУ: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90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90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u w:val="single"/>
                                <w:lang w:val="sr-CS"/>
                              </w:rPr>
                              <w:t>Примедба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175" w:leader="none"/>
        </w:tabs>
        <w:spacing w:before="0" w:after="0"/>
        <w:ind w:left="426" w:hanging="0"/>
        <w:jc w:val="both"/>
        <w:rPr>
          <w:rFonts w:ascii="Times New Roman" w:hAnsi="Times New Roman" w:eastAsia="Times New Roman" w:cs="Times New Roman"/>
          <w:sz w:val="16"/>
          <w:szCs w:val="16"/>
          <w:lang w:val="sr-CS"/>
        </w:rPr>
      </w:pPr>
      <w:r>
        <w:rPr>
          <w:rFonts w:eastAsia="Times New Roman"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sr-CS"/>
        </w:rPr>
        <w:tab/>
      </w:r>
    </w:p>
    <w:p>
      <w:pPr>
        <w:pStyle w:val="Normal"/>
        <w:spacing w:before="0" w:after="0"/>
        <w:ind w:left="426" w:right="-2" w:hanging="0"/>
        <w:jc w:val="both"/>
        <w:rPr>
          <w:rFonts w:ascii="Times New Roman" w:hAnsi="Times New Roman" w:eastAsia="Times New Roman" w:cs="Times New Roman"/>
          <w:sz w:val="16"/>
          <w:szCs w:val="16"/>
          <w:lang w:val="sr-CS"/>
        </w:rPr>
      </w:pPr>
      <w:r>
        <w:rPr>
          <w:rFonts w:eastAsia="Times New Roman" w:cs="Times New Roman" w:ascii="Times New Roman" w:hAnsi="Times New Roman"/>
          <w:sz w:val="16"/>
          <w:szCs w:val="16"/>
          <w:lang w:val="sr-CS"/>
        </w:rPr>
        <w:t xml:space="preserve">       </w:t>
      </w:r>
      <w:r>
        <w:rPr>
          <w:rFonts w:eastAsia="Times New Roman" w:cs="Times New Roman" w:ascii="Times New Roman" w:hAnsi="Times New Roman"/>
          <w:sz w:val="16"/>
          <w:szCs w:val="16"/>
          <w:lang w:val="sr-CS"/>
        </w:rPr>
        <w:t>Рег. број легитимације ловочувара                                                                                            Потпис ловочувара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sz w:val="16"/>
          <w:szCs w:val="16"/>
          <w:lang w:val="sr-CS"/>
        </w:rPr>
      </w:pPr>
      <w:r>
        <w:rPr>
          <w:rFonts w:eastAsia="Times New Roman"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spacing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16"/>
          <w:szCs w:val="16"/>
          <w:lang w:val="sr-CS"/>
        </w:rPr>
        <w:t>_____________________________________                                                                           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8"/>
          <w:szCs w:val="8"/>
          <w:lang w:val="sr-CS"/>
        </w:rPr>
      </w:pPr>
      <w:r>
        <w:rPr>
          <w:rFonts w:eastAsia="Times New Roman" w:cs="Times New Roman" w:ascii="Times New Roman" w:hAnsi="Times New Roman"/>
          <w:sz w:val="8"/>
          <w:szCs w:val="8"/>
          <w:lang w:val="sr-CS"/>
        </w:rPr>
      </w:r>
    </w:p>
    <w:p>
      <w:pPr>
        <w:pStyle w:val="Normal"/>
        <w:spacing w:before="0" w:after="120"/>
        <w:ind w:left="426" w:hanging="0"/>
        <w:rPr>
          <w:rFonts w:ascii="Times New Roman" w:hAnsi="Times New Roman" w:eastAsia="Times New Roman" w:cs="Times New Roman"/>
          <w:sz w:val="16"/>
          <w:szCs w:val="16"/>
          <w:lang w:val="sr-CS"/>
        </w:rPr>
      </w:pPr>
      <w:r>
        <w:rPr>
          <w:rFonts w:eastAsia="Times New Roman" w:cs="Times New Roman" w:ascii="Times New Roman" w:hAnsi="Times New Roman"/>
          <w:sz w:val="16"/>
          <w:szCs w:val="16"/>
          <w:lang w:val="sr-CS"/>
        </w:rPr>
        <w:t>::::::::::::::::::::::::::::::::::::::::::::::::::::::::::::::::::::::::::::::::::::::::::::::::::::::::::::::::::::::::::::::::::::::::::::::::::::::::::::::::::::::::::::::::::::::::::::::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ОТВРДА О ПРИВРЕМЕНОМ ОДУЗИМАЊУ СТВАР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sr-CS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 xml:space="preserve">Назив и седиште корисника ловишта: ______________________________________________ 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 xml:space="preserve">Број записника о извршеној или покушаној незаконитој радњи:_____________________________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 xml:space="preserve">Датум састављања потврде: __.__.201_. године; Време састављања потврде:___________ 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spacing w:before="0" w:after="0"/>
        <w:ind w:left="426" w:right="424" w:hanging="0"/>
        <w:jc w:val="both"/>
        <w:rPr>
          <w:rFonts w:ascii="Times New Roman" w:hAnsi="Times New Roman" w:eastAsia="Times New Roman" w:cs="Times New Roman"/>
          <w:sz w:val="16"/>
          <w:szCs w:val="16"/>
          <w:lang w:val="sr-CS"/>
        </w:rPr>
      </w:pPr>
      <w:r>
        <w:rPr>
          <w:rFonts w:eastAsia="Times New Roman" w:cs="Times New Roman" w:ascii="Times New Roman" w:hAnsi="Times New Roman"/>
          <w:sz w:val="16"/>
          <w:szCs w:val="16"/>
          <w:lang w:val="sr-CS"/>
        </w:rPr>
        <w:t>Лице затечено у ловишту својим потписом потврђује да је преузело примерак потврде о привремено одузетим стварима:_______________________________________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5738495" cy="17932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8495" cy="179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3081"/>
                              <w:gridCol w:w="1673"/>
                              <w:gridCol w:w="1534"/>
                              <w:gridCol w:w="1115"/>
                              <w:gridCol w:w="1395"/>
                            </w:tblGrid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903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  <w:t>ПОДАЦИ О ЛИЦУ КОМЕ СЕ ПРИВРЕМЕНО ОДУЗИМАЈУ СТВАР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  <w:t>Име и презим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  <w:t>ЈМБГ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  <w:t xml:space="preserve">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8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  <w:t xml:space="preserve">Број личн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RS"/>
                                    </w:rPr>
                                    <w:t xml:space="preserve">Број личн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  <w:t>карт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  <w:t>Место пребивалишта и адреса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3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  <w:t>ПРИВРЕМЕНО ОДУЗЕТЕ СТВАРИ: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  <w:t>ОПИС СТВАРИ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  <w:t>КОЛИЧ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903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u w:val="single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u w:val="single"/>
                                      <w:lang w:val="sr-CS"/>
                                    </w:rPr>
                                    <w:t>Примедба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85pt;height:141.2pt;mso-wrap-distance-left:9pt;mso-wrap-distance-right:9pt;mso-wrap-distance-top:0pt;mso-wrap-distance-bottom:0pt;margin-top:0.9pt;mso-position-vertical-relative:text;margin-left:2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3081"/>
                        <w:gridCol w:w="1673"/>
                        <w:gridCol w:w="1534"/>
                        <w:gridCol w:w="1115"/>
                        <w:gridCol w:w="1395"/>
                      </w:tblGrid>
                      <w:tr>
                        <w:trPr>
                          <w:trHeight w:val="230" w:hRule="atLeast"/>
                        </w:trPr>
                        <w:tc>
                          <w:tcPr>
                            <w:tcW w:w="903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ПОДАЦИ О ЛИЦУ КОМЕ СЕ ПРИВРЕМЕНО ОДУЗИМАЈУ СТВАРИ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3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Име и презиме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ЈМБГ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 xml:space="preserve">                                  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8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 xml:space="preserve">Број личн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RS"/>
                              </w:rPr>
                              <w:t xml:space="preserve">Број личн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карте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Место пребивалишта и адре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3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ПРИВРЕМЕНО ОДУЗЕТЕ СТВАРИ:</w:t>
                            </w:r>
                          </w:p>
                        </w:tc>
                        <w:tc>
                          <w:tcPr>
                            <w:tcW w:w="43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ОПИС СТВАРИ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КОЛИЧИНА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3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3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3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3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3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3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903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u w:val="single"/>
                                <w:lang w:val="sr-CS"/>
                              </w:rPr>
                              <w:t>Примедба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175" w:leader="none"/>
        </w:tabs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sr-CS"/>
        </w:rPr>
      </w:pPr>
      <w:r>
        <w:rPr>
          <w:rFonts w:eastAsia="Times New Roman"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sr-CS"/>
        </w:rPr>
        <w:tab/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val="sr-CS"/>
        </w:rPr>
        <w:t>Рег. број легитимације ловочувара                                                                              Потпис ловочувар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sr-CS"/>
        </w:rPr>
      </w:pPr>
      <w:r>
        <w:rPr>
          <w:rFonts w:eastAsia="Times New Roman"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sr-CS"/>
        </w:rPr>
      </w:pPr>
      <w:r>
        <w:rPr>
          <w:rFonts w:eastAsia="Times New Roman" w:cs="Times New Roman" w:ascii="Times New Roman" w:hAnsi="Times New Roman"/>
          <w:sz w:val="16"/>
          <w:szCs w:val="16"/>
          <w:lang w:val="sr-CS"/>
        </w:rPr>
        <w:t>_____________________________________                                                            __________________________</w:t>
      </w:r>
    </w:p>
    <w:sectPr>
      <w:headerReference w:type="default" r:id="rId3"/>
      <w:type w:val="nextPage"/>
      <w:pgSz w:w="12240" w:h="15840"/>
      <w:pgMar w:left="737" w:right="1440" w:gutter="0" w:header="227" w:top="28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426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1:56:00Z</dcterms:created>
  <dc:creator>Misa</dc:creator>
  <dc:description/>
  <cp:keywords/>
  <dc:language>en-US</dc:language>
  <cp:lastModifiedBy>Predrag Glavonjic</cp:lastModifiedBy>
  <cp:lastPrinted>2012-06-07T09:06:00Z</cp:lastPrinted>
  <dcterms:modified xsi:type="dcterms:W3CDTF">2012-06-07T07:07:00Z</dcterms:modified>
  <cp:revision>10</cp:revision>
  <dc:subject/>
  <dc:title/>
</cp:coreProperties>
</file>