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1"/>
      </w:tblGrid>
      <w:tr>
        <w:trPr/>
        <w:tc>
          <w:tcPr>
            <w:tcW w:w="4909" w:type="dxa"/>
            <w:vMerge w:val="restart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9" w:before="0" w:after="20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13347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28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бразац </w:t>
            </w:r>
            <w:r>
              <w:rPr>
                <w:rFonts w:cs="Times New Roman" w:ascii="Times New Roman" w:hAnsi="Times New Roman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9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ја А</w:t>
            </w:r>
          </w:p>
        </w:tc>
      </w:tr>
      <w:tr>
        <w:trPr/>
        <w:tc>
          <w:tcPr>
            <w:tcW w:w="4909" w:type="dxa"/>
            <w:vMerge w:val="continue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9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рој: 00000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8" w:hanging="2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ЈП „СРБИЈАШУМЕ“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НАЗИВ ЛОВИШТА: ____________________________________________</w:t>
      </w:r>
    </w:p>
    <w:p>
      <w:pPr>
        <w:pStyle w:val="Normal"/>
        <w:widowControl w:val="false"/>
        <w:autoSpaceDE w:val="false"/>
        <w:spacing w:lineRule="exact" w:line="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ОРИСНИК ЛОВИШТА: 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ЗВОЛА ЗА ЛОВ СИТНЕ ДИВЉАЧИ</w:t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7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Стручном пратиоцу/вођи групе: _____________________________ из _______________________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4" w:before="0" w:after="0"/>
        <w:ind w:right="74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Регистарски број ловне карте: ________________; Врста ловне карте: Годишња/Месечна </w:t>
      </w:r>
    </w:p>
    <w:p>
      <w:pPr>
        <w:pStyle w:val="Normal"/>
        <w:widowControl w:val="false"/>
        <w:overflowPunct w:val="false"/>
        <w:autoSpaceDE w:val="false"/>
        <w:spacing w:lineRule="auto" w:line="314" w:before="0" w:after="0"/>
        <w:ind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>Број оружног листа: ____________________; Калибар ловачког оружја: _________________;</w:t>
      </w:r>
    </w:p>
    <w:p>
      <w:pPr>
        <w:pStyle w:val="Normal"/>
        <w:widowControl w:val="false"/>
        <w:autoSpaceDE w:val="false"/>
        <w:spacing w:lineRule="exact" w:line="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звољава се да, са групом од ____________ловаца, са ловним картама чији су регистарски бројеви: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   ,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лови: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dxa"/>
        <w:jc w:val="left"/>
        <w:tblInd w:w="1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60"/>
        <w:gridCol w:w="1500"/>
      </w:tblGrid>
      <w:tr>
        <w:trPr>
          <w:trHeight w:val="498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.</w:t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ста ситне дивљачи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јединки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380" w:firstLine="8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еви маркица за обележавање одстрељене дивљачи пре померања са места одстрела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оје се задужују (од броја_–до броја_):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18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Лов дивљачи врши се у складу са одредбама Закона о дивљачи и ловству („Службени гласник РС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z w:val="20"/>
          <w:szCs w:val="20"/>
        </w:rPr>
        <w:t>ој 18/10) и извршних прописа за спровођење Закона.</w:t>
      </w:r>
    </w:p>
    <w:p>
      <w:pPr>
        <w:pStyle w:val="Normal"/>
        <w:widowControl w:val="false"/>
        <w:autoSpaceDE w:val="false"/>
        <w:spacing w:lineRule="exact" w:line="152" w:before="0" w:after="0"/>
        <w:ind w:righ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right="418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Стручни пратилац/вођа групе ловаца својим потписом потврђују да су од стране корисника ловишта упознати са обавезама и одговорностима у организовању и реализацији лова, временом трајања лова, мерама сигурности у лову, начином коришћења објеката у лову, поступањем са уловљеном и угинулом дивљачи и њеним деловима, као и са ценама одстрела дивљачи, меса одстрељене дивљачи и услуга у лову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звола за лов ситне дивљачи важи до: ___.___.201_. године.</w:t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060"/>
        <w:gridCol w:w="3489"/>
      </w:tblGrid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АР ПОГЛ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95" w:hRule="atLeast"/>
        </w:trPr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ум издавања дозволе за лов:__.__.201_. год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______________________________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</w:p>
        </w:tc>
      </w:tr>
      <w:tr>
        <w:trPr>
          <w:trHeight w:val="14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и пратилац/вођа групе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овлашћено лице корисника ловишта</w:t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9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_________________________________</w:t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w w:val="99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sr-RS"/>
              </w:rPr>
              <w:t>број лиценц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2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304" w:right="1304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59:00Z</dcterms:created>
  <dc:creator>Misa</dc:creator>
  <dc:description/>
  <cp:keywords/>
  <dc:language>en-US</dc:language>
  <cp:lastModifiedBy>Predrag Glavonjic</cp:lastModifiedBy>
  <cp:lastPrinted>2012-06-07T08:35:00Z</cp:lastPrinted>
  <dcterms:modified xsi:type="dcterms:W3CDTF">2012-06-11T11:18:00Z</dcterms:modified>
  <cp:revision>11</cp:revision>
  <dc:subject/>
  <dc:title/>
</cp:coreProperties>
</file>