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ПАРТИЈА 2 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слуга штампања – Сектор за шумарство и заштиту животне сре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ЛУЖБЕНА ДОКУМЕНТАЦИЈА</w:t>
      </w:r>
    </w:p>
    <w:tbl>
      <w:tblPr>
        <w:tblW w:w="100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35"/>
        <w:gridCol w:w="709"/>
        <w:gridCol w:w="142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д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20"/>
                <w:lang w:val="sr-CS"/>
              </w:rPr>
              <w:t>Спецификација за 201</w:t>
            </w:r>
            <w:r>
              <w:rPr>
                <w:rFonts w:cs="Times New Roman" w:ascii="Times New Roman" w:hAnsi="Times New Roman"/>
                <w:sz w:val="36"/>
                <w:szCs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36"/>
                <w:szCs w:val="20"/>
                <w:lang w:val="sr-CS"/>
              </w:rPr>
              <w:t>. год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ичин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>Картице за новогодишње јелк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Форма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12,9х4,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.)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>Папир/картон од ког се прави картица мора бити водоодбојан или водоотпор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штампања 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60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>Потврда о одузетом алат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Latn-CS" w:eastAsia="en-US"/>
              </w:rPr>
              <w:t xml:space="preserve"> и дрвет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Формат А5, Тролисни индиго, 25 по бло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л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12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.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 xml:space="preserve">Потврда о одузет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Latn-CS" w:eastAsia="en-US"/>
              </w:rPr>
              <w:t xml:space="preserve">дрвет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Формат А5, Тролисни индиго, 25 по бло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л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6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>Дозначне књиг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Latn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RS" w:eastAsia="en-US"/>
              </w:rPr>
              <w:t>за шуме у државној своји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и тип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):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 w:eastAsia="en-US"/>
              </w:rPr>
              <w:t>У складу са правилником о начину и времену вршења дознаке, додељивању, облику и садржини дозначног жига и жига за шумску кривицу, обрасцу дозначне књиге односно књиге шумске кривице као и о условима и начину сече у шумама СЛ.ГЛ 65/11 и 47/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sr-Latn-R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 ; 50 листова,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CS" w:eastAsia="sr-Latn-RS"/>
              </w:rPr>
              <w:t>корице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Latn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RS" w:eastAsia="sr-Latn-RS"/>
              </w:rPr>
              <w:t xml:space="preserve">кунсдрук папир 200-250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sr-Latn-RS"/>
              </w:rPr>
              <w:t>g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sr-CS" w:eastAsia="sr-Latn-RS"/>
              </w:rPr>
              <w:t>узорак на у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Рок испоруке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Контакт особа Чедомир Мар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265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>Књига шумске кривиц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-државне шум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14 цм ; 50 страна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CS" w:eastAsia="sr-Latn-RS"/>
              </w:rPr>
              <w:t>, корице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Latn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RS" w:eastAsia="sr-Latn-RS"/>
              </w:rPr>
              <w:t xml:space="preserve">кунсдрук папир 200-250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sr-Latn-RS"/>
              </w:rPr>
              <w:t>g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sr-CS" w:eastAsia="sr-Latn-RS"/>
              </w:rPr>
              <w:t>узорак на у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Контакт особа Чедомир Мар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4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>Пријава за шумску кривиц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 xml:space="preserve">Формат А3, обострана штампа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C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Latn-RS" w:eastAsia="sr-Latn-RS"/>
              </w:rPr>
              <w:t>/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-по узор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47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CS" w:eastAsia="en-US"/>
              </w:rPr>
              <w:t>Дневник рада чувара шума за државне шум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Тврде корице димензија 1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125 мм,  200 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 w:eastAsia="sr-Latn-RS"/>
              </w:rPr>
              <w:t>Контакт особа Чедомир Марк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8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u w:val="single"/>
                <w:lang w:val="sr-CS" w:eastAsia="en-US"/>
              </w:rPr>
              <w:t>Дневник рада за шуме сопственика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Тврде корице, 300 страна, 175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125 мм, 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highlight w:val="yellow"/>
                <w:lang w:val="sr-CS" w:eastAsia="sr-Latn-RS"/>
              </w:rPr>
              <w:t>Узорак на у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бл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27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u w:val="single"/>
                <w:lang w:val="sr-CS" w:eastAsia="en-US"/>
              </w:rPr>
              <w:t>Дозначне књиге за шуме сопственика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50 листова у дупликату 21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14 цм, нумерисани образац у 2 примерка, папир копирајући, картонске корице, штампа у зеленој бој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бл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113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u w:val="single"/>
                <w:lang w:val="sr-CS" w:eastAsia="en-US"/>
              </w:rPr>
              <w:t>Пропратнице за шуме сопственика за просторно дрво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50 листова у дупликату 2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cm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A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4), нумерисани образац у 2 примерка, папир копирајући,  у златној боји знак Предузећа,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RS" w:eastAsia="sr-Latn-RS"/>
              </w:rPr>
              <w:t>Папирне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корице: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PORTRAIT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highlight w:val="yellow"/>
                <w:lang w:val="sr-CS" w:eastAsia="sr-Latn-RS"/>
              </w:rPr>
              <w:t>Узорак на у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Рок испоруке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 дана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ради добијања саглас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Контакт особа 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бл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189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u w:val="single"/>
                <w:lang w:val="sr-CS" w:eastAsia="en-US"/>
              </w:rPr>
              <w:t>Пропратнице за шуме сопственика за обло дрво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50 листова у дупликату 2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cm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A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4), нумерисани образац у 2 примерка, папир копирајући,  у златној боји знак Предузећа,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RS" w:eastAsia="sr-Latn-RS"/>
              </w:rPr>
              <w:t>Папирне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корице: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PORTRAIT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highlight w:val="yellow"/>
                <w:lang w:val="sr-CS" w:eastAsia="sr-Latn-RS"/>
              </w:rPr>
              <w:t>Узорак на у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Рок испоруке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 дана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ради добијања саглас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Контакт особа 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бл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111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дозначних жигова, жигова за жигосање и жигова за шумску кривицу у шумама сопственика (ЕШС-9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5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издатих дозначних књига (ЕШС-5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3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издатих пропратница (ЕШС-7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3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захтева за дознаку (ЕШС-4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5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захтева за дознаку (ЕШС-3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4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записника о извршеним бесправним радњама  (ЕШС-8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3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u w:val="single"/>
                <w:lang w:val="sr-CS" w:eastAsia="en-US"/>
              </w:rPr>
              <w:t>Књига пањева за шуме сопственика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Тврде корице, 80 страна, 175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 xml:space="preserve">125 мм, 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highlight w:val="yellow"/>
                <w:lang w:val="sr-CS" w:eastAsia="sr-Latn-RS"/>
              </w:rPr>
              <w:t>Узорак на у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23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>Књига евиденције издатих пријава  (ЕШС-</w:t>
            </w: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2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>Књига евиденције о заједничком учешћу уговорача на извођењу радова на гајењу шума (ЕШС-</w:t>
            </w: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4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2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поднетих захтева за жигосање посеченог дрвета (ЕШС-6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4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u w:val="single"/>
                <w:lang w:val="sr-RS"/>
              </w:rPr>
              <w:t xml:space="preserve">Књига евиденције стручних увиђаја (ЕШС-10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Образац за једну табелу простире се на једној стр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lang w:val="sr-RS"/>
              </w:rPr>
            </w:pPr>
            <w:r>
              <w:rPr>
                <w:rFonts w:cs="Times New Roman" w:ascii="Times New Roman" w:hAnsi="Times New Roman"/>
                <w:color w:val="7030A0"/>
                <w:lang w:val="sr-RS"/>
              </w:rPr>
              <w:t>Укупна нумерација је до 2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sr-CS" w:eastAsia="sr-Latn-RS"/>
              </w:rPr>
              <w:t>Рок испоруке 30 дана од дана потписивања у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Пре штампања пуног тиража доставити 1 примерак на увид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Latn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>ради добијања сагл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val="sr-CS" w:eastAsia="sr-Latn-RS"/>
              </w:rPr>
              <w:t xml:space="preserve">Контакт особа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20"/>
                <w:lang w:eastAsia="sr-Latn-RS"/>
              </w:rPr>
              <w:t>Божидар Милованови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sr-Latn-RS"/>
              </w:rPr>
              <w:t>3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Шумски казнени регист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ормат А3, отварање по краћој страни, тврде кор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зац за једну табелу простире се на две стране и као таква се  нумерише се с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пна нумерација је до 2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 xml:space="preserve">Службене легитимације чувара ЗПД-а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Тип 1</w:t>
            </w:r>
            <w:r>
              <w:rPr>
                <w:rFonts w:cs="Times New Roman" w:ascii="Times New Roman" w:hAnsi="Times New Roman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Изглед злужбене легитимације  чувара заштићеног подручја дефинисан је Правилником о обрасцу  службене легитимације чувара заштићеног подручја (Сл.гл. РС бр. 117/14) и Правилником о измени правилника о обрасцу  службене легитимације чувара заштићеног подручја (Сл.гл. РС бр. 97/15)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Образац легитимације је картица правоугаоног облика, величине 86,60 mmх 54,00 mm, израђена од поликарбоната са додатком ПВЦ слоје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Обе стране обрасца легитимације имају за основицу дужу страницу правoугаоника и тониране су таласастим шрафурама плаве, смеђе и зелене боје, на белој подло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глашава се да је свака  легитимација понаособ, на друго име и слику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Флајери тип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и штампање флајера и лиф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зајн, припрема за штампу и штамп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ормат: A4</w:t>
            </w:r>
            <w:r>
              <w:rPr>
                <w:rFonts w:cs="Times New Roman" w:ascii="Times New Roman" w:hAnsi="Times New Roman"/>
                <w:lang w:val="sr-RS"/>
              </w:rPr>
              <w:t xml:space="preserve"> трослојни двоструко савиј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атеријал: Кунздрук мин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50 гр/м2 – Glo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ампа: full color  4/4</w:t>
            </w:r>
            <w:r>
              <w:rPr>
                <w:rFonts w:cs="Times New Roman" w:ascii="Times New Roman" w:hAnsi="Times New Roman"/>
                <w:lang w:val="sr-RS"/>
              </w:rPr>
              <w:t xml:space="preserve"> обострана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држину флајера, као и фотографије обезбеђује наручилац штампања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000</w:t>
            </w:r>
          </w:p>
        </w:tc>
      </w:tr>
      <w:tr>
        <w:trPr>
          <w:trHeight w:val="22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Флајери тип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и штампање флајера и лиф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зајн, припрема за штампу и штамп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ормат: A4</w:t>
            </w:r>
            <w:r>
              <w:rPr>
                <w:rFonts w:cs="Times New Roman" w:ascii="Times New Roman" w:hAnsi="Times New Roman"/>
                <w:lang w:val="sr-RS"/>
              </w:rPr>
              <w:t xml:space="preserve"> трослојни двоструко савиј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атеријал: Кунздрук мин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50 гр/м2 – Glo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ампа: full color  4/4</w:t>
            </w:r>
            <w:r>
              <w:rPr>
                <w:rFonts w:cs="Times New Roman" w:ascii="Times New Roman" w:hAnsi="Times New Roman"/>
                <w:lang w:val="sr-RS"/>
              </w:rPr>
              <w:t xml:space="preserve"> обострана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држину флајера, као и фотографије обезбеђује наручилац штампања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50</w:t>
            </w:r>
          </w:p>
        </w:tc>
      </w:tr>
      <w:tr>
        <w:trPr>
          <w:trHeight w:val="12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Службена легитимација за чувара шу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кладу са Правилником о обрасцу легитимације чувара шума (Сл.гл. РС бр. 82 од 7.10.2016.године)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апир консдрук 220г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9</w:t>
            </w:r>
          </w:p>
        </w:tc>
      </w:tr>
      <w:tr>
        <w:trPr>
          <w:trHeight w:val="12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Легитимација за стручну служ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кладу са Правилником о обрасцу легитимације чувара шума (Сл.гл. РС бр. 82 од 7.10.2016.године)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апир консдрук 220г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jc w:val="left"/>
      <w:outlineLvl w:val="1"/>
    </w:pPr>
    <w:rPr>
      <w:rFonts w:eastAsia="Times New Roman" w:cs="Times New Roman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 w:cs="Times New Roman"/>
      <w:b/>
      <w:bCs/>
      <w:sz w:val="28"/>
      <w:szCs w:val="26"/>
    </w:rPr>
  </w:style>
  <w:style w:type="character" w:styleId="Heading1Char">
    <w:name w:val="Heading 1 Char"/>
    <w:qFormat/>
    <w:rPr>
      <w:rFonts w:eastAsia="Times New Roman" w:cs="Times New Roman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9:00Z</dcterms:created>
  <dc:creator>cedomir</dc:creator>
  <dc:description/>
  <cp:keywords/>
  <dc:language>en-US</dc:language>
  <cp:lastModifiedBy>Cedomir Markovic</cp:lastModifiedBy>
  <cp:lastPrinted>2018-04-26T09:08:00Z</cp:lastPrinted>
  <dcterms:modified xsi:type="dcterms:W3CDTF">2019-04-15T05:56:00Z</dcterms:modified>
  <cp:revision>10</cp:revision>
  <dc:subject/>
  <dc:title/>
</cp:coreProperties>
</file>