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 xml:space="preserve">ЈП </w:t>
      </w:r>
      <w:r>
        <w:rPr>
          <w:lang w:val="sr-Latn-CS"/>
        </w:rPr>
        <w:t>„</w:t>
      </w:r>
      <w:r>
        <w:rPr>
          <w:lang w:val="sr-CS"/>
        </w:rPr>
        <w:t>Србијашуме</w:t>
      </w:r>
      <w:r>
        <w:rPr>
          <w:lang w:val="sr-Latn-CS"/>
        </w:rPr>
        <w:t xml:space="preserve">“ </w:t>
      </w:r>
      <w:r>
        <w:rPr>
          <w:lang w:val="sr-CS"/>
        </w:rPr>
        <w:t>Београд</w:t>
      </w:r>
    </w:p>
    <w:p>
      <w:pPr>
        <w:pStyle w:val="Normal"/>
        <w:rPr>
          <w:lang w:val="sr-CS"/>
        </w:rPr>
      </w:pPr>
      <w:r>
        <w:rPr>
          <w:lang w:val="sr-CS"/>
        </w:rPr>
        <w:t>ШГ  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ШУ  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Број  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Датум  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П О Т В Р Д А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ИВРЕМЕНО ОДУЗЕТИМ ДРВНИМ СОРТИМЕНТИМА, ПРЕДМЕТИМА, АЛАТИМА, СРЕДСТВИМА, ОПРЕМИ И ДР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Којом се потврђује да је овлашћено службено лице, на основу: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Члана   41. Закона о шумам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Члана 110. Закона о заштити природ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 других законских прописа ________________________________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* заокружити број или навести по ком основу се врши привремено одузимање)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од лица ______________________________________ из 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улица/број ________________________ у _____часова, привремено одузело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268"/>
        <w:gridCol w:w="1756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ед. бро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Врста дрвних сортимената, предмета, алата, средстава, опреме и др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единиц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р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пом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рак потврде прими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и презиме: 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: _________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6160" w:leader="none"/>
              </w:tabs>
              <w:jc w:val="both"/>
              <w:rPr/>
            </w:pPr>
            <w:r>
              <w:rPr>
                <w:lang w:val="sr-CS"/>
              </w:rPr>
              <w:t xml:space="preserve">Овлашћено лице ЈП „Србијашуме“: </w:t>
            </w:r>
          </w:p>
          <w:p>
            <w:pPr>
              <w:pStyle w:val="Normal"/>
              <w:tabs>
                <w:tab w:val="clear" w:pos="720"/>
                <w:tab w:val="left" w:pos="61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и презиме: 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: ____________________________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21:00Z</dcterms:created>
  <dc:creator>Ljilja</dc:creator>
  <dc:description/>
  <cp:keywords/>
  <dc:language>en-US</dc:language>
  <cp:lastModifiedBy>JANCIC</cp:lastModifiedBy>
  <cp:lastPrinted>2014-11-13T13:16:00Z</cp:lastPrinted>
  <dcterms:modified xsi:type="dcterms:W3CDTF">2014-11-17T12:06:00Z</dcterms:modified>
  <cp:revision>10</cp:revision>
  <dc:subject/>
  <dc:title>ЈП » Србијашуме « Београд</dc:title>
</cp:coreProperties>
</file>